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03818096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973561922"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28240898"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565918070"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